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r>
        <w:rPr/>
        <w:t>B</w:t>
      </w:r>
      <w:bookmarkStart w:id="0" w:name="ChapterTitle"/>
      <w:r>
        <w:rPr/>
        <w:tab/>
        <w:t>Roundtable participants</w:t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5189"/>
      </w:tblGrid>
      <w:tr>
        <w:trPr/>
        <w:tc>
          <w:tcPr>
            <w:tcW w:w="3599" w:type="dxa"/>
            <w:tcBorders/>
          </w:tcPr>
          <w:p>
            <w:pPr>
              <w:pStyle w:val="TableColumnHeading"/>
              <w:spacing w:before="80" w:after="8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James Allnutt</w:t>
            </w:r>
          </w:p>
        </w:tc>
        <w:tc>
          <w:tcPr>
            <w:tcW w:w="5189" w:type="dxa"/>
            <w:tcBorders/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eloitte Access Economic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Distinguished Professor Richard Arnott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partment of Economics, University of California, Riverside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Gary Banks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Chairman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eter Brando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Broom Professor of Social Demography, Department of Sociology and Anthropology, Carleton College, Northfield, Minnesota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eter Bur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irector of Public Policy, Australian Industry Group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Arthur Camilleri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Assistant Secretary, Strategic Policy, </w:t>
              <w:br/>
              <w:t>Department of Finance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The Hon Bob Carr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Chair, Sustainable Development Panel, </w:t>
              <w:br/>
              <w:t>Department of Sustainability, Environment, Water, Population and Communitie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Barry R Chiswick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partment of Economics, Columbia College of Arts and Sciences, George Washington University, Washington DC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Harry Clarke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Department of Economics and Finance, </w:t>
              <w:br/>
              <w:t>LaTrobe University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Dr Larry Cook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Visiting Research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Emeritus Professor Max Corde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partment of Economics, University of Melbourne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Steven Cork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Crawford School of Economics, </w:t>
              <w:br/>
              <w:t>Australian National University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Dr Wendy Craik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Mark Cully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Chief Economist, </w:t>
              <w:br/>
              <w:t>Department of Immigration and Citizenship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John Daley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CEO, Grattan Institute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Henry Ergas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Professor of Infrastructure Economics, </w:t>
              <w:br/>
              <w:t>SMART Infrastructure Facility, University of Wollongong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Dr Jenny Gordo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Principal Adviser Research (Canberra), </w:t>
              <w:br/>
              <w:t>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Emeritus Professor Bob Gregory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Economics Program, Australian National University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Lisa Gropp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First Assistant Commissioner, Productivity Commissioner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Dr Oliver Marc Hartwich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Research Fellow, Centre for Independent Studie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Don Henry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CEO, Australian Conservation Foundation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Darren Hooper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Branch Head, Population and Migration Policy, Department of Education, Employment and Workplace Relation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Graeme Hugo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Geographical and Environmental Studies, </w:t>
              <w:br/>
              <w:t>University of Adelaide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Dr Michael Kirby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Head of Office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Mark Laduzko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Assistant Secretary, Agriculture Customs and Environment, Department of Prime Minister and Cabinet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Andrew Markus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partment of Jewish Civilisation, Monash University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Alison McClelland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Luise McCulloch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Acting General Manager, Industry, Environment and Defence Division, Department of the Treasury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Peter McDonald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irector, Australian Demographic and Social Research Institute, Australian National University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Andrew Metcalfe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Secretary, Department of Immigration and Citizenship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Stephen Meyrick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Group Manager, GHD Australia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Mike Mrdak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Secretary, Department of Infrastructure and Transport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Terry O’Brie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First Assistant 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Kevin O’Connor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Faculty of Architecture, Building and Planning, </w:t>
              <w:br/>
              <w:t>University of Melbourne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Jonathan Pincus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Visiting Professor of Economics, University of Adelaide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Brian Pink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Australian Statistician, Australian Bureau of Statistic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Simon Pryor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irector Policy, Business Council of Australia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Chris Richardso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loitte Access Economic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John Sutto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Associate 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Malcolm Thompso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puty Secretary, Department of Sustainability, Environment, Water, Population and Communitie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hilip Weickhardt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Serena Wilso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puty Secretary, Department of Families, Housing, Community Services and Indigenous Affair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rofessor Alan Woodland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 xml:space="preserve">Australian School of Business, </w:t>
              <w:br/>
              <w:t>University of New South Wale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Mike Woods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puty Chairman, Productivity Commission</w:t>
            </w:r>
          </w:p>
        </w:tc>
      </w:tr>
    </w:tbl>
    <w:p>
      <w:pPr>
        <w:pStyle w:val="TextBody"/>
        <w:rPr/>
      </w:pPr>
      <w:r>
        <w:rPr/>
      </w:r>
      <w:bookmarkStart w:id="1" w:name="begin"/>
      <w:bookmarkStart w:id="2" w:name="begin"/>
      <w:bookmarkEnd w:id="2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600" w:after="360"/>
        <w:ind w:left="907" w:hanging="907"/>
        <w:rPr/>
      </w:pPr>
      <w:r>
        <w:rPr/>
        <w:t>Observer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5189"/>
      </w:tblGrid>
      <w:tr>
        <w:trPr/>
        <w:tc>
          <w:tcPr>
            <w:tcW w:w="3599" w:type="dxa"/>
            <w:tcBorders/>
          </w:tcPr>
          <w:p>
            <w:pPr>
              <w:pStyle w:val="TableColumnHeading"/>
              <w:spacing w:before="80" w:after="8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ngela MacRae</w:t>
            </w:r>
          </w:p>
        </w:tc>
        <w:tc>
          <w:tcPr>
            <w:tcW w:w="5189" w:type="dxa"/>
            <w:tcBorders/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atricia Scott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Louise Sylva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Warren Mundy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Laze Pejoski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partment of Immigration and Citizenship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Jane Press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Department of Education, Employment and Workplace Relation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Alan Johnsto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Assistant 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John Saleria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Assistant 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Dr Patrick Jomini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Assistant Commission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Owen Gabbitas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Research Manag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Alex Maevsky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Research Manager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Philip Harslett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Research Economist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Greg Thompson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Research Economist, Productivity Commissi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Margaret Mead</w:t>
            </w:r>
          </w:p>
        </w:tc>
        <w:tc>
          <w:tcPr>
            <w:tcW w:w="51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/>
              <w:t>Research Coordination Unit, Productivity Commission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a ‘sustainable’ population? — key policy issue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oundtable participant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43:00Z</dcterms:created>
  <dc:creator/>
  <dc:description>1.</dc:description>
  <cp:keywords/>
  <dc:language>en-US</dc:language>
  <cp:lastModifiedBy>wsmith</cp:lastModifiedBy>
  <cp:lastPrinted>2011-07-20T17:03:00Z</cp:lastPrinted>
  <dcterms:modified xsi:type="dcterms:W3CDTF">2011-07-27T23:10:00Z</dcterms:modified>
  <cp:revision>16</cp:revision>
  <dc:subject>Roundtable participants</dc:subject>
  <dc:title>Roundtable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